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StobiSerif Regular;Arial Unicode MS" w:hAnsi="StobiSerif Regular;Arial Unicode MS" w:eastAsia="Times New Roman" w:cs="StobiSerif Regular;Arial Unicode MS"/>
          <w:sz w:val="22"/>
          <w:szCs w:val="22"/>
          <w:lang w:eastAsia="ar-SA"/>
        </w:rPr>
      </w:pPr>
      <w:bookmarkStart w:id="0" w:name="_GoBack"/>
      <w:bookmarkEnd w:id="0"/>
      <w:r>
        <w:rPr>
          <w:rFonts w:eastAsia="Times New Roman" w:cs="StobiSerif Regular;Arial Unicode MS" w:ascii="StobiSerif Regular;Arial Unicode MS" w:hAnsi="StobiSerif Regular;Arial Unicode MS"/>
          <w:sz w:val="22"/>
          <w:szCs w:val="22"/>
          <w:lang w:eastAsia="ar-SA"/>
        </w:rPr>
        <w:t xml:space="preserve">Образец „ДЕ“      </w:t>
      </w:r>
    </w:p>
    <w:tbl>
      <w:tblPr>
        <w:tblW w:w="1122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21"/>
        <w:gridCol w:w="201"/>
        <w:gridCol w:w="152"/>
        <w:gridCol w:w="171"/>
        <w:gridCol w:w="182"/>
        <w:gridCol w:w="141"/>
        <w:gridCol w:w="212"/>
        <w:gridCol w:w="43"/>
        <w:gridCol w:w="310"/>
        <w:gridCol w:w="291"/>
        <w:gridCol w:w="62"/>
        <w:gridCol w:w="262"/>
        <w:gridCol w:w="91"/>
        <w:gridCol w:w="233"/>
        <w:gridCol w:w="119"/>
        <w:gridCol w:w="205"/>
        <w:gridCol w:w="147"/>
        <w:gridCol w:w="177"/>
        <w:gridCol w:w="175"/>
        <w:gridCol w:w="236"/>
        <w:gridCol w:w="138"/>
        <w:gridCol w:w="257"/>
        <w:gridCol w:w="98"/>
        <w:gridCol w:w="157"/>
        <w:gridCol w:w="215"/>
        <w:gridCol w:w="194"/>
        <w:gridCol w:w="159"/>
        <w:gridCol w:w="236"/>
        <w:gridCol w:w="119"/>
        <w:gridCol w:w="288"/>
        <w:gridCol w:w="81"/>
        <w:gridCol w:w="314"/>
        <w:gridCol w:w="43"/>
        <w:gridCol w:w="332"/>
        <w:gridCol w:w="43"/>
        <w:gridCol w:w="322"/>
        <w:gridCol w:w="80"/>
        <w:gridCol w:w="274"/>
        <w:gridCol w:w="121"/>
        <w:gridCol w:w="236"/>
        <w:gridCol w:w="159"/>
        <w:gridCol w:w="197"/>
        <w:gridCol w:w="198"/>
        <w:gridCol w:w="158"/>
        <w:gridCol w:w="237"/>
        <w:gridCol w:w="119"/>
        <w:gridCol w:w="276"/>
        <w:gridCol w:w="80"/>
        <w:gridCol w:w="315"/>
        <w:gridCol w:w="43"/>
        <w:gridCol w:w="330"/>
        <w:gridCol w:w="45"/>
        <w:gridCol w:w="311"/>
        <w:gridCol w:w="84"/>
        <w:gridCol w:w="416"/>
        <w:gridCol w:w="13"/>
        <w:gridCol w:w="766"/>
      </w:tblGrid>
      <w:tr>
        <w:trPr/>
        <w:tc>
          <w:tcPr>
            <w:tcW w:w="3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38" w:hRule="atLeast"/>
        </w:trPr>
        <w:tc>
          <w:tcPr>
            <w:tcW w:w="3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Период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2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Контролор</w:t>
            </w:r>
          </w:p>
          <w:p>
            <w:pPr>
              <w:pStyle w:val="Normal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4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5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2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3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8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4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7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3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3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8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23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96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Вид работа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3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Идентификационен број</w:t>
            </w:r>
          </w:p>
          <w:p>
            <w:pPr>
              <w:pStyle w:val="Normal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(ЕМБС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04" w:type="dxa"/>
            <w:gridSpan w:val="3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Резервни кодекси</w:t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>Назив на субјектот _</w:t>
      </w:r>
      <w:r>
        <w:rPr>
          <w:rFonts w:cs="StobiSerif Regular;Arial Unicode MS" w:ascii="StobiSerif Regular;Arial Unicode MS" w:hAnsi="StobiSerif Regular;Arial Unicode MS"/>
          <w:b/>
          <w:color w:val="000000"/>
          <w:sz w:val="20"/>
          <w:szCs w:val="20"/>
        </w:rPr>
        <w:t>ДМУЦ-Сергеј Михајлов-Штип</w:t>
      </w: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>____</w:t>
      </w:r>
    </w:p>
    <w:p>
      <w:pPr>
        <w:pStyle w:val="Normal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 xml:space="preserve">Адреса, седиште и телефон </w:t>
      </w:r>
      <w:r>
        <w:rPr>
          <w:rFonts w:cs="StobiSerif Regular;Arial Unicode MS" w:ascii="StobiSerif Regular;Arial Unicode MS" w:hAnsi="StobiSerif Regular;Arial Unicode MS"/>
          <w:b/>
          <w:color w:val="000000"/>
          <w:sz w:val="20"/>
          <w:szCs w:val="20"/>
        </w:rPr>
        <w:t>Рајко Жинзифов бр 14.</w:t>
      </w:r>
      <w:r>
        <w:rPr>
          <w:rFonts w:cs="StobiSerif Regular;Arial Unicode MS" w:ascii="StobiSerif Regular;Arial Unicode MS" w:hAnsi="StobiSerif Regular;Arial Unicode MS"/>
          <w:b/>
          <w:color w:val="000000"/>
          <w:sz w:val="20"/>
          <w:szCs w:val="20"/>
          <w:lang w:val="en-US"/>
        </w:rPr>
        <w:t xml:space="preserve"> </w:t>
      </w:r>
      <w:r>
        <w:rPr>
          <w:rFonts w:cs="StobiSerif Regular;Arial Unicode MS" w:ascii="StobiSerif Regular;Arial Unicode MS" w:hAnsi="StobiSerif Regular;Arial Unicode MS"/>
          <w:b/>
          <w:color w:val="000000"/>
          <w:sz w:val="20"/>
          <w:szCs w:val="20"/>
          <w:lang w:val="mk-MK"/>
        </w:rPr>
        <w:t>07</w:t>
      </w:r>
      <w:r>
        <w:rPr>
          <w:rFonts w:cs="StobiSerif Regular;Arial Unicode MS" w:ascii="StobiSerif Regular;Arial Unicode MS" w:hAnsi="StobiSerif Regular;Arial Unicode MS"/>
          <w:b/>
          <w:color w:val="000000"/>
          <w:sz w:val="20"/>
          <w:szCs w:val="20"/>
          <w:lang w:val="en-US"/>
        </w:rPr>
        <w:t>2-268-826</w:t>
      </w: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>_</w:t>
      </w:r>
    </w:p>
    <w:p>
      <w:pPr>
        <w:pStyle w:val="Normal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>Адреса за е-пошта</w:t>
      </w: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  <w:lang w:val="en-US"/>
        </w:rPr>
        <w:t xml:space="preserve"> </w:t>
      </w:r>
      <w:r>
        <w:rPr>
          <w:rFonts w:cs="StobiSerif Regular;Arial Unicode MS" w:ascii="StobiSerif Regular;Arial Unicode MS" w:hAnsi="StobiSerif Regular;Arial Unicode MS"/>
          <w:b/>
          <w:color w:val="000000"/>
          <w:sz w:val="20"/>
          <w:szCs w:val="20"/>
          <w:lang w:val="en-US"/>
        </w:rPr>
        <w:t>dmucsergejmihajlov_stip@yahoo.com</w:t>
      </w: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>_____________</w:t>
      </w:r>
    </w:p>
    <w:p>
      <w:pPr>
        <w:pStyle w:val="Normal"/>
        <w:spacing w:lineRule="atLeast" w:line="100"/>
        <w:jc w:val="both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>Единствен даночен број ____</w:t>
      </w:r>
      <w:r>
        <w:rPr>
          <w:rFonts w:cs="StobiSerif Regular;Arial Unicode MS" w:ascii="StobiSerif Regular;Arial Unicode MS" w:hAnsi="StobiSerif Regular;Arial Unicode MS"/>
          <w:b/>
          <w:color w:val="000000"/>
          <w:sz w:val="20"/>
          <w:szCs w:val="20"/>
          <w:lang w:val="en-US"/>
        </w:rPr>
        <w:t>4029973111348</w:t>
      </w: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>________________________</w:t>
      </w:r>
    </w:p>
    <w:p>
      <w:pPr>
        <w:pStyle w:val="Normal"/>
        <w:spacing w:lineRule="atLeast" w:line="100"/>
        <w:jc w:val="both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StobiSerif Regular;Arial Unicode MS" w:hAnsi="StobiSerif Regular;Arial Unicode MS" w:eastAsia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b/>
          <w:bCs/>
          <w:color w:val="000000"/>
          <w:sz w:val="20"/>
          <w:szCs w:val="20"/>
        </w:rPr>
        <w:t>ПОСЕБНИ ПОДАТОЦИ</w:t>
      </w:r>
    </w:p>
    <w:p>
      <w:pPr>
        <w:pStyle w:val="Normal"/>
        <w:spacing w:lineRule="atLeast" w:line="100"/>
        <w:jc w:val="both"/>
        <w:rPr>
          <w:rFonts w:ascii="StobiSerif Regular;Arial Unicode MS" w:hAnsi="StobiSerif Regular;Arial Unicode MS" w:eastAsia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 xml:space="preserve">за државна евиденција за корисниците на средства </w:t>
      </w:r>
    </w:p>
    <w:p>
      <w:pPr>
        <w:pStyle w:val="Normal"/>
        <w:spacing w:lineRule="atLeast" w:line="100"/>
        <w:jc w:val="both"/>
        <w:rPr>
          <w:rFonts w:ascii="StobiSerif Regular;Arial Unicode MS" w:hAnsi="StobiSerif Regular;Arial Unicode MS" w:eastAsia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>од Буџетот на фондовите</w:t>
      </w:r>
    </w:p>
    <w:p>
      <w:pPr>
        <w:pStyle w:val="Normal"/>
        <w:spacing w:lineRule="atLeast" w:line="100"/>
        <w:jc w:val="right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>(во денари)</w:t>
      </w:r>
    </w:p>
    <w:tbl>
      <w:tblPr>
        <w:tblW w:w="9833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055"/>
        <w:gridCol w:w="3315"/>
        <w:gridCol w:w="840"/>
        <w:gridCol w:w="1365"/>
        <w:gridCol w:w="22"/>
        <w:gridCol w:w="1388"/>
        <w:gridCol w:w="90"/>
        <w:gridCol w:w="75"/>
        <w:gridCol w:w="23"/>
      </w:tblGrid>
      <w:tr>
        <w:trPr>
          <w:trHeight w:val="186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  <w:t xml:space="preserve">А.НЕМАТЕРИЈАЛНИ СРЕДСТВА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Набавна вредност на основачки издатоци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на основачки издатоц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0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кумулирана амортизација (исправка на вредноста) на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сновачки издатоц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Сегашна вредност на основачки издатоци 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0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Набавна вредност на издатоци во истражувања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IASBNormal"/>
              <w:snapToGrid w:val="false"/>
              <w:spacing w:before="100" w:after="100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lang w:val="mk-MK"/>
              </w:rPr>
              <w:t xml:space="preserve">Плата и надоместоци на плата на вработените кои директно работат на истражувања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0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IASBNormal"/>
              <w:snapToGrid w:val="false"/>
              <w:spacing w:before="100" w:after="100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lang w:val="mk-MK"/>
              </w:rPr>
              <w:t>Трошоци за материјали и услуги</w:t>
            </w:r>
            <w:r>
              <w:rPr>
                <w:rStyle w:val="FootnoteCharacters"/>
                <w:rStyle w:val="FootnoteAnchor"/>
                <w:rFonts w:eastAsia="Arial"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lang w:val="mk-MK"/>
              </w:rPr>
              <w:footnoteReference w:id="2"/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lang w:val="mk-MK"/>
              </w:rPr>
              <w:t xml:space="preserve"> користени или потрошени при истражувања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Теков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Амортизација на недвижности, постројки и опрема користени при истражувања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IASBNormal"/>
              <w:snapToGrid w:val="false"/>
              <w:spacing w:before="100" w:after="100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lang w:val="mk-MK"/>
              </w:rPr>
              <w:t xml:space="preserve">Амортизација на патенти и лиценци  користени при истражувања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0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Вредносно усогласување (ревалоризација) на издатоци во истражување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кумулирана амортизација (исправка на вредноста) на издатоци во истражување и развој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Сегашна вредност на издатоци за истражување и развој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112 од БС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Набавна вредност на патенти, лиценци, концесии и други пра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на патенти, лиценци, концесии и други пра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кумулирана амортизација (исправка на вредноста) на патенти, лиценци, концесии и други пра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Сегашна вредност на патенти, лиценци, концесии и други права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Набавна вредност на софтвер со лиценц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на софтвер со лиценц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кумулирана амортизација (исправка на вредноста) на софтвер со лиценц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Сегашна вредност на софтвер со лиценца 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&lt; или =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Набавна вредност  на софтвер развиен за сопствена употреба 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6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на софтвер  развиен за сопствена употреб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кумулирана амортизација (исправка на вредноста) на софтвер  развиен за сопствена употреб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Сегашна вредност на софтвер развиен за сопствена употреба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&lt; или =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Набавна вредност на  набавени бази на податоци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Вредносно усогласување (ревалоризација) на набавени бази на податоци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Акумулирана амортизација (исправка на вредноста) на набавени бази на податоци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Сегашна вредност на набавени бази на податоци 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&lt; или =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Набавна вредност на  бази на податоци  развиени за сопствена употреба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на бази на податоци  развиени  за сопствена употреб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кумулирана амортизација (исправка на вредноста) на бази на податоци  развиени  за сопствена употреб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Сегашна вредност на  бази на податоци  развиени  за сопствена употреба 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&lt; или =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Набавна вредност на други нематеријални пра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на други нематеријални права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ревалоризација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кумулирана амортизација (исправка на вредноста) на други нематеријални пра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ретходна година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Сегашна вредност на други нематеријални права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&lt; или =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  <w:t>Б.МАТЕРИЈАЛНИ ДОБРА И ПРИРОДНИ БОГАТ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>3.799.56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>3.799.565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Земјиште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>3.799.56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>3.799.565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1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земјиште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Сегашна вредност на земјиште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АОП 113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Шум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1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шум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Сегашна вредност на шуми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АОП 113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на материјалните добра и природните</w:t>
            </w:r>
          </w:p>
          <w:p>
            <w:pPr>
              <w:pStyle w:val="Normal"/>
              <w:autoSpaceDE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богатства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  <w:t xml:space="preserve">В. </w:t>
            </w:r>
            <w:r>
              <w:rPr>
                <w:rFonts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  <w:t>МАТЕРИЈАЛНИ СРЕД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2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Набавна вредност на информациска и телекомуникациска опрема</w:t>
            </w:r>
            <w:r>
              <w:rPr>
                <w:rStyle w:val="FootnoteCharacters"/>
                <w:rStyle w:val="FootnoteAnchor"/>
                <w:rFonts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  <w:footnoteReference w:id="3"/>
            </w:r>
            <w:r>
              <w:rPr>
                <w:rFonts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2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на информациска и телекомуникациска опрем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2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Акумулирана амортизација 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(исправка на вредноста) </w:t>
            </w: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на информациска и телекомуникациска опрем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Сегашна вредност на информациска и телекомуникациска опрема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&lt; или = АОП 117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2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Набавна вредност на компјутерска  опрема</w:t>
            </w:r>
            <w:r>
              <w:rPr>
                <w:rStyle w:val="FootnoteCharacters"/>
                <w:rStyle w:val="FootnoteAnchor"/>
                <w:rFonts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  <w:footnoteReference w:id="4"/>
            </w:r>
            <w:r>
              <w:rPr>
                <w:rFonts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2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на компјутерска опрем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2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Акумулирана амортизација 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(исправка на вредноста) </w:t>
            </w: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на компјутерска опрем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Сегашна вредност на компјутерска опрема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&lt; или = АОП 117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5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  <w:t>025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  <w:t>Набавна вредност на други материјални сред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  <w:t>65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  <w:t>4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  <w:t>02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на други материјални сред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  <w:t>65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2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кумулирана амортизација (исправка на вредноста) на</w:t>
            </w:r>
          </w:p>
          <w:p>
            <w:pPr>
              <w:pStyle w:val="Normal"/>
              <w:autoSpaceDE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руги материјални сред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Сегашна вредност на други материјални средства</w:t>
            </w:r>
          </w:p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&lt; или = АОП 120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>114.17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>114.175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рагоцени метали и камењ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5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нтиквитети и други уметнички дел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5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руги скапоценост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5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 xml:space="preserve">Г. </w:t>
            </w:r>
            <w:r>
              <w:rPr>
                <w:rFonts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  <w:t xml:space="preserve"> КРАТКОРОЧНИ ОБВРСКИ ЗА ПЛАТИ И ДРУГИ ОБВРСКИ СПРЕМА ВРАБОТЕНИТЕ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eastAsia="SimSun" w:cs="Mangal"/>
                <w:b/>
                <w:b/>
                <w:kern w:val="2"/>
                <w:sz w:val="24"/>
                <w:szCs w:val="24"/>
                <w:lang w:val="mk-MK" w:eastAsia="zh-CN" w:bidi="hi-IN"/>
              </w:rPr>
            </w:pPr>
            <w:r>
              <w:rPr>
                <w:rFonts w:eastAsia="SimSun" w:cs="Mangal"/>
                <w:b/>
                <w:kern w:val="2"/>
                <w:sz w:val="24"/>
                <w:szCs w:val="24"/>
                <w:lang w:val="mk-MK" w:eastAsia="zh-CN" w:bidi="hi-IN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" w:cs="Mangal"/>
                <w:b/>
                <w:b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" w:cs="Mangal"/>
                <w:b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бврски за плати и надомести на плати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197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5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eastAsia="SimSun" w:cs="StobiSerif Regular;Arial Unicode MS"/>
                <w:color w:val="000000"/>
                <w:kern w:val="2"/>
                <w:sz w:val="20"/>
                <w:szCs w:val="20"/>
                <w:lang w:val="mk-MK" w:eastAsia="zh-CN" w:bidi="hi-IN"/>
              </w:rPr>
            </w:pPr>
            <w:r>
              <w:rPr>
                <w:rFonts w:eastAsia="SimSun" w:cs="StobiSerif Regular;Arial Unicode MS" w:ascii="StobiSerif Regular;Arial Unicode MS" w:hAnsi="StobiSerif Regular;Arial Unicode MS"/>
                <w:color w:val="000000"/>
                <w:kern w:val="2"/>
                <w:sz w:val="20"/>
                <w:szCs w:val="20"/>
                <w:lang w:val="mk-MK" w:eastAsia="zh-CN" w:bidi="hi-IN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eastAsia="SimSun" w:cs="StobiSerif Regular;Arial Unicode MS"/>
                <w:color w:val="000000"/>
                <w:kern w:val="2"/>
                <w:sz w:val="20"/>
                <w:szCs w:val="20"/>
                <w:lang w:val="mk-MK" w:eastAsia="zh-CN" w:bidi="hi-IN"/>
              </w:rPr>
            </w:pPr>
            <w:r>
              <w:rPr>
                <w:rFonts w:eastAsia="SimSun" w:cs="StobiSerif Regular;Arial Unicode MS" w:ascii="StobiSerif Regular;Arial Unicode MS" w:hAnsi="StobiSerif Regular;Arial Unicode MS"/>
                <w:color w:val="000000"/>
                <w:kern w:val="2"/>
                <w:sz w:val="20"/>
                <w:szCs w:val="20"/>
                <w:lang w:val="mk-MK" w:eastAsia="zh-CN" w:bidi="hi-IN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600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бврски за нето плати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197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ind w:firstLine="200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imSun" w:cs="StobiSerif Regular;Arial Unicode MS"/>
                <w:color w:val="000000"/>
                <w:kern w:val="2"/>
                <w:sz w:val="20"/>
                <w:szCs w:val="20"/>
                <w:lang w:val="mk-MK" w:eastAsia="zh-CN" w:bidi="hi-IN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3</w:t>
            </w: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>.633.503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imSun" w:cs="StobiSerif Regular;Arial Unicode MS"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" w:cs="StobiSerif Regular;Arial Unicode MS" w:ascii="StobiSerif Regular;Arial Unicode MS" w:hAnsi="StobiSerif Regular;Arial Unicode MS"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3.795.955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Надоместоци на нето плати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197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eastAsia="SimSun" w:cs="StobiSerif Regular;Arial Unicode MS"/>
                <w:color w:val="000000"/>
                <w:kern w:val="2"/>
                <w:sz w:val="20"/>
                <w:szCs w:val="20"/>
                <w:lang w:val="mk-MK" w:eastAsia="zh-CN" w:bidi="hi-IN"/>
              </w:rPr>
            </w:pPr>
            <w:r>
              <w:rPr>
                <w:rFonts w:eastAsia="SimSun" w:cs="StobiSerif Regular;Arial Unicode MS" w:ascii="StobiSerif Regular;Arial Unicode MS" w:hAnsi="StobiSerif Regular;Arial Unicode MS"/>
                <w:color w:val="000000"/>
                <w:kern w:val="2"/>
                <w:sz w:val="20"/>
                <w:szCs w:val="20"/>
                <w:lang w:val="mk-MK" w:eastAsia="zh-CN" w:bidi="hi-IN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eastAsia="SimSun" w:cs="StobiSerif Regular;Arial Unicode MS"/>
                <w:color w:val="000000"/>
                <w:kern w:val="2"/>
                <w:sz w:val="20"/>
                <w:szCs w:val="20"/>
                <w:lang w:val="mk-MK" w:eastAsia="zh-CN" w:bidi="hi-IN"/>
              </w:rPr>
            </w:pPr>
            <w:r>
              <w:rPr>
                <w:rFonts w:eastAsia="SimSun" w:cs="StobiSerif Regular;Arial Unicode MS" w:ascii="StobiSerif Regular;Arial Unicode MS" w:hAnsi="StobiSerif Regular;Arial Unicode MS"/>
                <w:color w:val="000000"/>
                <w:kern w:val="2"/>
                <w:sz w:val="20"/>
                <w:szCs w:val="20"/>
                <w:lang w:val="mk-MK" w:eastAsia="zh-CN" w:bidi="hi-IN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аноци од плати и надомести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197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imSun" w:cs="StobiSerif Regular;Arial Unicode MS"/>
                <w:color w:val="000000"/>
                <w:kern w:val="2"/>
                <w:sz w:val="20"/>
                <w:szCs w:val="20"/>
                <w:lang w:val="mk-MK" w:eastAsia="zh-CN" w:bidi="hi-IN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>309.628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324.433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ридонеси од плати и надомести од плати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197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imSun" w:cs="StobiSerif Regular;Arial Unicode MS"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>1.533.441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imSun" w:cs="StobiSerif Regular;Arial Unicode MS"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" w:cs="StobiSerif Regular;Arial Unicode MS" w:ascii="StobiSerif Regular;Arial Unicode MS" w:hAnsi="StobiSerif Regular;Arial Unicode MS"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1.602.371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>Д</w:t>
            </w: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>РАСХОД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eastAsia="SimSun" w:cs="StobiSerif Regular;Arial Unicode MS"/>
                <w:b/>
                <w:b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tobiSerif Regular;Arial Unicode MS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StobiSerif Regular;Arial Unicode MS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>. Комунални услуги, греење, комуникација и транспорт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imSun" w:cs="StobiSerif Regular;Arial Unicode MS"/>
                <w:b/>
                <w:b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>1.279.49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eastAsia="SimSun" w:cs="StobiSerif Regular;Arial Unicode MS"/>
                <w:b/>
                <w:b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" w:cs="StobiSerif Regular;Arial Unicode MS" w:ascii="StobiSerif Regular;Arial Unicode MS" w:hAnsi="StobiSerif Regular;Arial Unicode MS"/>
                <w:b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  <w:t>1.310.499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Електрична енергија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ind w:firstLine="300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>170.33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ind w:firstLine="300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148.972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одовод и канализација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>225.107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252.808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ошта, телефон, телефакс и други трошоци за комуникација</w:t>
            </w:r>
          </w:p>
          <w:p>
            <w:pPr>
              <w:pStyle w:val="Normal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Calibri" w:hAnsi="Calibri"/>
                <w:color w:val="000000"/>
                <w:sz w:val="20"/>
                <w:szCs w:val="20"/>
                <w:lang w:val="en-US"/>
              </w:rPr>
              <w:t>106.681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88.927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зна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Горива и масла 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>777.372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798.218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>.Материјали и ситен инвентар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Униформи 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71.697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бувки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рехранбени продукти и пијалаци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Лекови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>. Договорни услуг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StobiSerif Regular;Arial Unicode MS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ровизија за платен промет и банкарска провизија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Консултантски услуги</w:t>
            </w:r>
          </w:p>
          <w:p>
            <w:pPr>
              <w:pStyle w:val="Normal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Издатоци за авторски хонорари)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ind w:firstLine="400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Calibri" w:hAnsi="Calibri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сигурување на недвижности и права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imSun" w:cs="StobiSerif Regular;Arial Unicode MS"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>38.448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imSun" w:cs="StobiSerif Regular;Arial Unicode MS"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" w:cs="StobiSerif Regular;Arial Unicode MS" w:ascii="StobiSerif Regular;Arial Unicode MS" w:hAnsi="StobiSerif Regular;Arial Unicode MS"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mmentText"/>
              <w:autoSpaceDE w:val="false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</w:rPr>
            </w:pPr>
            <w:r>
              <w:rPr>
                <w:rFonts w:cs="StobiSerif Regular;Arial Unicode MS" w:ascii="StobiSerif Regular;Arial Unicode MS" w:hAnsi="StobiSerif Regular;Arial Unicode MS"/>
                <w:bCs/>
                <w:color w:val="000000"/>
              </w:rPr>
              <w:t xml:space="preserve">Плаќања за здравствени организации од Министерството за здравство </w:t>
            </w:r>
          </w:p>
          <w:p>
            <w:pPr>
              <w:pStyle w:val="CommentText"/>
              <w:autoSpaceDE w:val="false"/>
              <w:rPr>
                <w:rFonts w:ascii="StobiSerif Regular;Arial Unicode MS" w:hAnsi="StobiSerif Regular;Arial Unicode MS" w:cs="StobiSerif Regular;Arial Unicode MS"/>
                <w:color w:val="00000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imSun" w:cs="StobiSerif Regular;Arial Unicode MS"/>
                <w:color w:val="000000"/>
                <w:kern w:val="2"/>
                <w:sz w:val="20"/>
                <w:szCs w:val="20"/>
                <w:lang w:val="mk-MK" w:eastAsia="zh-CN" w:bidi="hi-IN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12</w:t>
            </w: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>.800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imSun" w:cs="StobiSerif Regular;Arial Unicode MS"/>
                <w:color w:val="000000"/>
                <w:kern w:val="2"/>
                <w:sz w:val="20"/>
                <w:szCs w:val="20"/>
                <w:lang w:val="mk-MK" w:eastAsia="zh-CN" w:bidi="hi-IN"/>
              </w:rPr>
            </w:pPr>
            <w:r>
              <w:rPr>
                <w:rFonts w:eastAsia="SimSun" w:cs="StobiSerif Regular;Arial Unicode MS" w:ascii="StobiSerif Regular;Arial Unicode MS" w:hAnsi="StobiSerif Regular;Arial Unicode MS"/>
                <w:color w:val="000000"/>
                <w:kern w:val="2"/>
                <w:sz w:val="20"/>
                <w:szCs w:val="20"/>
                <w:lang w:val="mk-MK" w:eastAsia="zh-CN" w:bidi="hi-IN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138.850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mmentText"/>
              <w:autoSpaceDE w:val="false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</w:rPr>
            </w:pPr>
            <w:r>
              <w:rPr>
                <w:rFonts w:cs="StobiSerif Regular;Arial Unicode MS" w:ascii="StobiSerif Regular;Arial Unicode MS" w:hAnsi="StobiSerif Regular;Arial Unicode MS"/>
                <w:bCs/>
                <w:color w:val="000000"/>
              </w:rPr>
              <w:t>Здравствени услуги во странство</w:t>
            </w:r>
          </w:p>
          <w:p>
            <w:pPr>
              <w:pStyle w:val="CommentText"/>
              <w:autoSpaceDE w:val="false"/>
              <w:rPr>
                <w:rFonts w:ascii="StobiSerif Regular;Arial Unicode MS" w:hAnsi="StobiSerif Regular;Arial Unicode MS" w:cs="StobiSerif Regular;Arial Unicode MS"/>
                <w:color w:val="00000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 xml:space="preserve">IV. </w:t>
            </w: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>Други тековни расход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>426</w:t>
            </w: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руги оперативни расходи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8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>25.943</w:t>
            </w:r>
          </w:p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StobiSerif Regular;Arial Unicode MS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17.373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>V.</w:t>
            </w: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 xml:space="preserve"> Разни трансфер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StobiSerif Regular;Arial Unicode MS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 xml:space="preserve">     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64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ржавни награди и одликувања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3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64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Трансфери при пензионирање 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3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StobiSerif Regular;Arial Unicode MS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>73.054</w:t>
            </w:r>
          </w:p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StobiSerif Regular;Arial Unicode MS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82.170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>VI.</w:t>
            </w: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>Социјални надоместоц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7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Еднократна парична помош и помош во натура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40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8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7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етски додаток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40 од БПР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8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71д</w:t>
            </w:r>
          </w:p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омош за здравствена заштита на растенија и животни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40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8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7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</w:rPr>
            </w:pPr>
            <w:r>
              <w:rPr>
                <w:rFonts w:cs="StobiSerif Regular;Arial Unicode MS" w:ascii="StobiSerif Regular;Arial Unicode MS" w:hAnsi="StobiSerif Regular;Arial Unicode MS"/>
                <w:bCs/>
                <w:color w:val="000000"/>
              </w:rPr>
              <w:t>Исхрана за бездомници и други социјални лица</w:t>
            </w:r>
          </w:p>
          <w:p>
            <w:pPr>
              <w:pStyle w:val="CommentText"/>
              <w:rPr>
                <w:rFonts w:ascii="StobiSerif Regular;Arial Unicode MS" w:hAnsi="StobiSerif Regular;Arial Unicode MS" w:cs="StobiSerif Regular;Arial Unicode MS"/>
                <w:color w:val="00000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</w:rPr>
              <w:t>(&lt; или = на АОП 040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8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зна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Тековна</w:t>
            </w:r>
          </w:p>
          <w:p>
            <w:pPr>
              <w:pStyle w:val="TableContents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>Ѓ. ПРИХОД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>I.</w:t>
            </w: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>Такси и надоместоц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8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23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Закупнини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79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8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>II.</w:t>
            </w: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>Трансфери од други нивоа на власт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>80.035.638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imSun" w:cs="StobiSerif Regular;Arial Unicode MS"/>
                <w:b/>
                <w:b/>
                <w:color w:val="000000"/>
                <w:kern w:val="2"/>
                <w:sz w:val="20"/>
                <w:szCs w:val="20"/>
                <w:lang w:val="mk-MK" w:eastAsia="zh-CN" w:bidi="hi-IN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kern w:val="2"/>
                <w:sz w:val="20"/>
                <w:szCs w:val="20"/>
                <w:lang w:val="mk-MK" w:eastAsia="zh-CN" w:bidi="hi-IN"/>
              </w:rPr>
              <w:t>83.417.974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SimSun" w:cs="StobiSerif Regular;Arial Unicode MS"/>
                <w:b/>
                <w:b/>
                <w:color w:val="000000"/>
                <w:kern w:val="2"/>
                <w:sz w:val="20"/>
                <w:szCs w:val="20"/>
                <w:lang w:val="mk-MK" w:eastAsia="zh-CN" w:bidi="hi-IN"/>
              </w:rPr>
            </w:pPr>
            <w:r>
              <w:rPr>
                <w:rFonts w:eastAsia="SimSun" w:cs="StobiSerif Regular;Arial Unicode MS" w:ascii="StobiSerif Regular;Arial Unicode MS" w:hAnsi="StobiSerif Regular;Arial Unicode MS"/>
                <w:b/>
                <w:color w:val="000000"/>
                <w:kern w:val="2"/>
                <w:sz w:val="20"/>
                <w:szCs w:val="20"/>
                <w:lang w:val="mk-MK" w:eastAsia="zh-C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8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4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Трансфери од Буџетот на Република Македонија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88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8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StobiSerif Regular;Arial Unicode MS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 xml:space="preserve"> </w:t>
            </w: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>80.035.638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imSun" w:cs="StobiSerif Regular;Arial Unicode MS"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kern w:val="2"/>
                <w:sz w:val="20"/>
                <w:szCs w:val="20"/>
                <w:lang w:val="mk-MK" w:eastAsia="zh-CN" w:bidi="hi-IN"/>
              </w:rPr>
              <w:t>83.417.974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SimSun" w:cs="StobiSerif Regular;Arial Unicode MS"/>
                <w:color w:val="000000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" w:cs="StobiSerif Regular;Arial Unicode MS" w:ascii="StobiSerif Regular;Arial Unicode MS" w:hAnsi="StobiSerif Regular;Arial Unicode MS"/>
                <w:color w:val="000000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8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4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Трансфери од буџетите на фондовите 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88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8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8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4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</w:rPr>
              <w:t>Блок дотации на општината по одделни намени</w:t>
            </w:r>
          </w:p>
          <w:p>
            <w:pPr>
              <w:pStyle w:val="CommentText"/>
              <w:rPr>
                <w:rFonts w:ascii="StobiSerif Regular;Arial Unicode MS" w:hAnsi="StobiSerif Regular;Arial Unicode MS" w:cs="StobiSerif Regular;Arial Unicode MS"/>
                <w:color w:val="00000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</w:rPr>
              <w:t>(&lt; или = на АОП 088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8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  <w:t>Е. ПОСЕБНИ ПОДАТОЦ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8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росечен број на вработени врз основа на состојбата на крајот на месецот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8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ind w:firstLine="200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1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98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</w:r>
    </w:p>
    <w:p>
      <w:pPr>
        <w:pStyle w:val="Normal"/>
        <w:jc w:val="both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</w:r>
    </w:p>
    <w:p>
      <w:pPr>
        <w:pStyle w:val="Normal"/>
        <w:ind w:left="720" w:firstLine="720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</w:r>
    </w:p>
    <w:tbl>
      <w:tblPr>
        <w:tblW w:w="975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880"/>
        <w:gridCol w:w="1117"/>
        <w:gridCol w:w="1872"/>
      </w:tblGrid>
      <w:tr>
        <w:trPr>
          <w:trHeight w:val="587" w:hRule="atLeast"/>
        </w:trPr>
        <w:tc>
          <w:tcPr>
            <w:tcW w:w="2884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о __Штип______</w:t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pacing w:lineRule="exact" w:line="173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pacing w:lineRule="exact" w:line="173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На ден </w:t>
            </w: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28.02.20</w:t>
            </w: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5</w:t>
            </w:r>
          </w:p>
        </w:tc>
        <w:tc>
          <w:tcPr>
            <w:tcW w:w="3880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Лице одговорно за составување на образецот</w:t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дговорно лице</w:t>
            </w:r>
          </w:p>
        </w:tc>
      </w:tr>
    </w:tbl>
    <w:p>
      <w:pPr>
        <w:pStyle w:val="Normal"/>
        <w:spacing w:lineRule="atLeast" w:line="100"/>
        <w:jc w:val="both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  <w:lang w:val="en-US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  <w:lang w:val="en-US"/>
        </w:rPr>
        <w:t xml:space="preserve">_________________________                              </w:t>
      </w: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 xml:space="preserve">  </w:t>
      </w: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  <w:lang w:val="en-US"/>
        </w:rPr>
        <w:t xml:space="preserve"> _____________</w:t>
      </w:r>
    </w:p>
    <w:p>
      <w:pPr>
        <w:pStyle w:val="Normal"/>
        <w:spacing w:lineRule="atLeast" w:line="100"/>
        <w:jc w:val="both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  <w:lang w:val="en-US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jc w:val="both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  <w:lang w:val="en-US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jc w:val="both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  <w:lang w:val="en-US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  <w:lang w:val="en-US"/>
        </w:rPr>
      </w:r>
    </w:p>
    <w:tbl>
      <w:tblPr>
        <w:tblW w:w="104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4"/>
      </w:tblGrid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М.П.</w:t>
            </w: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mk-MK"/>
              </w:rPr>
              <w:t xml:space="preserve"> на ЦРМ и дата на приемот _______________________________</w:t>
            </w:r>
          </w:p>
        </w:tc>
      </w:tr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mk-MK"/>
              </w:rPr>
            </w:r>
          </w:p>
        </w:tc>
      </w:tr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mk-MK"/>
              </w:rPr>
            </w:r>
          </w:p>
        </w:tc>
      </w:tr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mk-MK"/>
              </w:rPr>
              <w:t>Контролата ја извршиле:  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tobiSerif Regular">
    <w:altName w:val="Arial Unicode MS"/>
    <w:charset w:val="80"/>
    <w:family w:val="modern"/>
    <w:pitch w:val="default"/>
  </w:font>
  <w:font w:name="Calibri">
    <w:charset w:val="00"/>
    <w:family w:val="swiss"/>
    <w:pitch w:val="default"/>
  </w:font>
  <w:font w:name="Calibri">
    <w:charset w:val="cc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" w:cs="StobiSerif Regular;Arial Unicode MS" w:ascii="StobiSerif Regular;Arial Unicode MS" w:hAnsi="StobiSerif Regular;Arial Unicode MS"/>
          <w:color w:val="000000"/>
          <w:sz w:val="18"/>
          <w:szCs w:val="18"/>
        </w:rPr>
        <w:tab/>
        <w:t>T</w:t>
      </w:r>
      <w:r>
        <w:rPr>
          <w:rFonts w:cs="StobiSerif Regular;Arial Unicode MS" w:ascii="StobiSerif Regular;Arial Unicode MS" w:hAnsi="StobiSerif Regular;Arial Unicode MS"/>
          <w:color w:val="000000"/>
          <w:sz w:val="18"/>
          <w:szCs w:val="18"/>
        </w:rPr>
        <w:t xml:space="preserve">рошоци за суровини и материјал, трошоци за енергија, трошоци за ситен инвентар, трошоци за амбалажа,  трошоци за резервни делови и материјали за одржување на објектите и опремата, интелектуални услуги и други услуги кои се услов за </w:t>
      </w:r>
      <w:r>
        <w:rPr>
          <w:rFonts w:eastAsia="Arial" w:cs="StobiSerif Regular;Arial Unicode MS" w:ascii="StobiSerif Regular;Arial Unicode MS" w:hAnsi="StobiSerif Regular;Arial Unicode MS"/>
          <w:color w:val="000000"/>
          <w:sz w:val="18"/>
          <w:szCs w:val="18"/>
        </w:rPr>
        <w:t>истражувањето и развојот за сопствени цели.</w:t>
      </w:r>
    </w:p>
  </w:footnote>
  <w:footnote w:id="3">
    <w:p>
      <w:pPr>
        <w:pStyle w:val="BodyText2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StobiSerif Regular;Arial Unicode MS" w:ascii="StobiSerif Regular;Arial Unicode MS" w:hAnsi="StobiSerif Regular;Arial Unicode MS"/>
          <w:color w:val="000000"/>
          <w:sz w:val="18"/>
          <w:szCs w:val="18"/>
        </w:rPr>
        <w:tab/>
        <w:t>Уреди со електронска контрола, како и електронски компоненти кои претставуваат дел од овие уреди (радио, телевизиска и комуникациона опрема и апарати)</w:t>
      </w:r>
      <w:r>
        <w:rPr>
          <w:rFonts w:eastAsia="StobiSerif Regular;Arial Unicode MS" w:cs="StobiSerif Regular;Arial Unicode MS" w:ascii="StobiSerif Regular;Arial Unicode MS" w:hAnsi="StobiSerif Regular;Arial Unicode MS"/>
          <w:color w:val="000000"/>
          <w:sz w:val="18"/>
          <w:szCs w:val="18"/>
        </w:rPr>
        <w:t>.</w:t>
      </w:r>
    </w:p>
  </w:footnote>
  <w:footnote w:id="4">
    <w:p>
      <w:pPr>
        <w:pStyle w:val="Normal"/>
        <w:spacing w:lineRule="atLeast" w:line="100"/>
        <w:jc w:val="both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rFonts w:eastAsia="StobiSerif Regular;Arial Unicode MS" w:cs="StobiSerif Regular;Arial Unicode MS" w:ascii="StobiSerif Regular;Arial Unicode MS" w:hAnsi="StobiSerif Regular;Arial Unicode MS"/>
          <w:color w:val="000000"/>
          <w:sz w:val="18"/>
          <w:szCs w:val="18"/>
        </w:rPr>
        <w:tab/>
        <w:t xml:space="preserve">Хардвер и периферни единици, машини за обработка на податоци, печатари, скенери и слично. </w:t>
      </w:r>
    </w:p>
    <w:p>
      <w:pPr>
        <w:pStyle w:val="Normal"/>
        <w:spacing w:lineRule="atLeast" w:line="100"/>
        <w:ind w:left="720" w:firstLine="720"/>
        <w:jc w:val="both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99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mk-MK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">
    <w:name w:val="WW-Absatz-Standardschriftart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">
    <w:name w:val="WW-Absatz-Standardschriftart1111"/>
    <w:qFormat/>
    <w:rPr/>
  </w:style>
  <w:style w:type="character" w:styleId="WWFootnoteCharacters">
    <w:name w:val="WW-Footnote Characters"/>
    <w:qFormat/>
    <w:rPr/>
  </w:style>
  <w:style w:type="character" w:styleId="AbsatzStandardschriftart">
    <w:name w:val="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">
    <w:name w:val="WW-Absatz-Standardschriftart"/>
    <w:qFormat/>
    <w:rPr/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339" w:hanging="339"/>
    </w:pPr>
    <w:rPr>
      <w:sz w:val="20"/>
      <w:szCs w:val="20"/>
    </w:rPr>
  </w:style>
  <w:style w:type="paragraph" w:styleId="IASBNormal">
    <w:name w:val="IASB Normal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kern w:val="2"/>
      <w:sz w:val="19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02:00Z</dcterms:created>
  <dc:creator>LOffice User</dc:creator>
  <dc:description/>
  <dc:language>en-US</dc:language>
  <cp:lastModifiedBy>Slavica</cp:lastModifiedBy>
  <cp:lastPrinted>2024-02-28T12:13:00Z</cp:lastPrinted>
  <dcterms:modified xsi:type="dcterms:W3CDTF">2025-02-24T09:46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67C8265A5B40D98F8C2DF0CE3E04DB</vt:lpwstr>
  </property>
  <property fmtid="{D5CDD505-2E9C-101B-9397-08002B2CF9AE}" pid="3" name="KSOProductBuildVer">
    <vt:lpwstr>1033-12.2.0.19805</vt:lpwstr>
  </property>
</Properties>
</file>